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3685427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3526058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420843599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397440555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759650147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858352558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